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522657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9534282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0136234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6610581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