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werty.doc   3.3.1   edited Dec 10 13:4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werty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imple editor that can load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