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621428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385045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370938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95584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