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2562277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3303323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8817345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6024718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