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68405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3737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0530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1880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