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566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8917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599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6631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