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76335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25061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02142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46242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33298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840722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31356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1857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05119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62395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71847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63725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41794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31447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91049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07926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819532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65198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17718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97306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80475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28411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71734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957003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24396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