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4773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27948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99547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562807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926049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437405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992299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23066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77753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08150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49239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049269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641004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636037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56911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343157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75453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02094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62217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00724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385352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23032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