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5655193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5993527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1587857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