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17197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34658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85918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80019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58636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