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48736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43048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99192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39740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20952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15269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