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96423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91493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66747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83831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05719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65670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79134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