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4411770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2106403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052411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