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704087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637988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7173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803060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75186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04850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096009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