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252427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08089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33120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14959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80334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580467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94980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632003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18630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200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156167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97292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06303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623773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42491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148367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39231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31312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833170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55252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18043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00659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455927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06122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81006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