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5345662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4388951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9916775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7722611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4889374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