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65900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70538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62006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55341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9166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40631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