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08728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329955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453844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161019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41172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024471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04289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92761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10269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76570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956090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249973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41643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690692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233406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90701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384386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88413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846562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8621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9894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48093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