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3857549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0160394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401327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818002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