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27831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12713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18967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58536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