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90644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2983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7828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26200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