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06848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1207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51057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30748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