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5107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2055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7660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1998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