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THM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THM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} applies the given theorem-tactic us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ff one outer connective from the giv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heorem {th}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a disjunction or a paired existenti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goal {(A,t)}, {STRIP_THM_THEN ttac th} first strips ap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{th}, next applies {ttac} to the theorem(s)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nd then applies the resulting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hen stripping a conjunctive theorem {A'|- u /\ v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c(u|-u) THEN ttac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ing from applying {ttac} to the conjuncts,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When stripping a disjunctive theorem {A'|- u \/ v},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pplying {ttac} to the disjuncts, are applied to spli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se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    and    =========  ttac 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PSTRIP_THM_THEN ttac (A'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stripping a paired existentially quantif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'|- ?p. u}, the tactic resulting from applying {t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aired existential quantification, {ttac(u|-u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go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PSTRIP_THM_THEN ttac (A'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 but are recorded in the proof.  If {A'} is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 of the goal (up to alpha-conversion), {PSTRIP_THM_THEN t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 ttac th} fails if the conclusion of {th} is not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 or a paired  existentially quantification.  Failure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f {ttac} fails, after stripping the outer conne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HM_THEN} is used enrich the assumptions of a goal with a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previously-prov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, , PSTRIP_ASSUME_TAC, PSTRIP_GOAL_THEN, 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