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586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131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856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53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