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35098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15913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37016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87054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