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67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3002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4717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3323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