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2881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6335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1439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6239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