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74355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2964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9109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96483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