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5049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5783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767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1959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