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941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892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7768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071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