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 by Sub Zero^M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ntal tetr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tetris is just another tetris version for linux.It uses the 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sound output via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mpile mental tetr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/usr/games/lib/mtetris/source/ and type "Comp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iling you find an executable file in /usr/games/lib/mtetris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you'll come in the main menu of mental te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- Mov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        - turn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    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clude a music in mental Tetr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 voc file into the /usr/games/lib/mtetris/sound/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 to music.voc.This file will play automaticaly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.Maybe you use a Soundfile from a CD.(11000H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