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98177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43934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21912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309144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80775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33701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444157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872348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473808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18890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17705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