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2782879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7828794"/>
      <w:bookmarkStart w:id="1" w:name="__Fieldmark__0_42782879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