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250661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9140535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3759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1421683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