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8875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072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47469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