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6498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3315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3771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54914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