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82033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31290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4548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2390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