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71721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64099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9543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