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063369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8927702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3444575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7240139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