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767186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059527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406644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154245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