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549501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010129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558938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