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49210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60795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79616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3056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