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223773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206838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824696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43787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9215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97886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76674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45747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