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6015396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946846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