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T_SUBSE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(REST s)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