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                    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Copyright (c) 2001 by Sun Microsystems, Inc.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All rights reserved.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                    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r application for Sun MTP/Sybase demonstrates the ability of Sun 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Embedded SQL code within CICS transactions.  A subset of the V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t application ($UNIKIX/test/primer) has been ported as a samp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$UNIKIX/test/sybase/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:    ACCT00.clt    ACCT01.cop     ACCT02.cop   ACCTBTCH.b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    :    ACCTSET.b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books:    ACIXREC ACCTREC HIST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DL's    :    createdemo.sql  dropdemo.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:    actrec.dat acctocrs.dat actrec.fmt acctocrs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 :    makefile.ACCT   setup.sybase  batch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Setup the following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KIX              Sun MTP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ASE              Sybase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ASE_OCS          Sybase 12 and above have changed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naries and libraries ($SYBASE/$SYBASE_O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example SYBASE_OCS may need to be set to OCS-12_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ease refer to the Sybase documentation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ariable SYBASE_OCS needs to be s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using versions prior to Sybase 12, the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BASE_OCS variable to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DIR              MF Cobol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_LIBRARY_PATH     MF Cobol 3.0 and above libra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fault is $COBDIR/cob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               Executables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your PATH variable to include $SYBASE/$SYBASE_OCS/bin, $UNIKIX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$COBDIR/bin.  Also check if 'make' program can be executed u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Use setup.sybase to set the following environment variabl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point to $UNIKIX/test/sybase/co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P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B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 variables COBPATH and COBOPT are also set using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CPY variable is set to $UNIKIX/lib and $UNIKIX/test/sybase/co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Make transaction and batch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kixinstall program to make transaction and batch servers of Sun 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ybase.  The makefile defaults look for KXSYBASE.cop and kxusrex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$UNIKIX/src/rdbms directory. The transaction and batch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reated in $UNIKIX/local/bin as unikixtran and unikixv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defaults by editing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Alter the KXSYBASE.cop program to setup the connect nam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ase userid, password and servernames are picked up from the SI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ny changes are applied to the program, the transaction and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ers have to be rebuilt.  See steps 6 and 8, if the method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is changed in the KXSYBASE.co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After successfully making the transaction and batch servers, th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ps have to be compiled.  Use the makefile in $UNIKIX/test/sybase/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to compile this program.  To compile the programs,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to $UNIKIX/test/sybase/cobol and type 'make -f makefile.ACCT'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l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Create the DDL statements, using the script in 'createdemo.sql'.  The D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executed from 'isql' utility using 'sa' (System Administ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at shell prompt enter the following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ql -Usa -P &lt;createdemo.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 creates a Sybase logon id 'unikix' which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name and password.  The database name  is  'acct'.  If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name, password or servername id required, change the scri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tep 8, how to identify the logon name in SI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Load sample data provided in 'actrec.dat' and 'acctocrs.dat'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ase's bcp utility.  The commands to load the data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cp acct..ACTREC in actrec.dat -f actrec.fmt -Uunikix -Punik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cp acct..ACCTOCRS in acctocrs.dat -f acctocrs.fmt -Uunikix -Punik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If you have not used the default sybase logon id 'unikix'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up the sybase login name in the SIT table of Sun 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starting up MTP, set the following environment vari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RDBMS_BY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tart Sun MTP using the transaction server from $UNIKIX/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, at shell prompt enter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xstart -t $UNIKIX/bin/unikix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userid and password  to the required sybase log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nd shutdown Sun 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environment variable KIXRDBMS_BY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 Sun MTP with newly built transacti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xstart -t "transaction server path and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- 1.  If the transaction server was built using defaults, th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for kixstart is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Check $KIXSYS/unikixmain.log for the connec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 by Sun MTP transaction servers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 messages in the unikixmain.log or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 failed, verify steps 1 thru 8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 Enter the transaction id ACCT and execute the applic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lication demonstrates standard SQL DML's as part of the Dem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lication does not support the 'P' (print) option in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To test the batch program, copy the 'batch.sh' program to $KIXB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ad the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First stop the Sun MTP system.  Use kixstop at shell prompt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'csmt shut,yes' in the terminal to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Execute the script 'dropdemo.sql' from 'sa' logon name of Sy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-  This will drop all the tables, database and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id 'uniki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Type 'make -f makefile.ACCT clean' at the shell prompt to remo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d programs and bms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