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Oracle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oracle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t    ACCT01.pco     ACCT02.pco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TFET.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 ACCTREC HIS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ctl acctocr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build_ACCT.sh   setup.oracle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HOME         Oracl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SID          Oracle System I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Server Express Cobo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For Server Express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, add $ORACLE_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ORACLE_HOME/bin, $UNIKIX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COBDIR/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oracle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oracle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oracle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acle.  The makefile defaults look for KXORACLE.pco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ORACLE.pco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userid and password is the user and password name from Sun M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 table.  If any changes are applied to the program, the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servers have to be rebuilt.  See steps 6 and 8, if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is changed in the KXORACLE.p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shell script (build_ACCT.s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NIKIX/test/oracle/cobol directory to compile this program. 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, change directory to $UNIKIX/test/oracle/cobo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 build_ACCT.sh' at 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from 'sqlplus' utility using SYSTEM log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plus system/&lt;system password&gt; @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 oracle logon id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ame.  If a different logon id require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and see step 8, how to identify the logon name i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ctl' and 'acctocrs.ctl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's sqlload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dr control=actrec.ctl  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dr control=acctocrs.ctl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using older versions of Oracle (e.g. 8.1.6)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qlload" instead of "sqlldr". Check Orac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oracle logon id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Oracle login name in the SIT table of Sun MTP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1.  You may be reqd. to do a kixinstall withou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ed, if your COBOL version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BOL version reported in $UNIKIX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Optionally you can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XRDBMS_BYPASS, so that RDBMS connect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 for the session when updating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id and password  to the required Oracle logon name.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Sun MTP.  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for kixstart is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rom SYSTEM logon name of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, and the default userid 'unikix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