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776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84230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1027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829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