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05781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80062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2193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