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8511300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251890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6415859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1443653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