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6016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55202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93859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59748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