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84902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3062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46349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69755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