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58898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61322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3002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66038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