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CM22.DOC        Information on Chart Maker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Whats in the file  CM22ZI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escription of Chart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Featur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Using Chart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22ZIP.EXE  is a self extracting ZIP file, it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10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22.DOC                [This tex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22.EXE                [Executable]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.GRP                   [company group data file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GRP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.GR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L50RTL.DLL    [library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DS45.D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RKET.D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L25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WCC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 Maker ( CM22.EXE ) is a stock data extrac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Spreadsheet compatible  lists of company trading data from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marke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imported to your favourite spreadsheeting / char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using the Paste command.  Indexes for a group of compan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 quickly and easily using Chart Makers' Grou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Maker Supports  CSV, SEZ, and TSV data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 may consist of one or a combintation of the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         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pports SEZ , TSV , CSV text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uto File forma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mpany Group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       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 Maker version 2.2  requires a 386 or higher PC compatible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or 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                     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 THE DISTRIBUTED FILE HAS NO GUARANTEE OF ANY TYP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OF THIS PROGRAM (R. VAN WYK)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BUT NOT LIMITED TO LOST PROFITS, LOST SAV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IDENTAL OR CONSEQUENTAL DAMAGES ARISING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USED AND DISTRIBUTED FREELY IN UNALTERED FOR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FEES AR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DICATES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                USING CHART MAK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steps to creating a chart using Chart mak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ING A 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utility is to get trading data into a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select the directory where the stock data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selecting the SETUP menu and then selec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displayed shows the currently selected directory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ck data files found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codes are selected from a master list of company cod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ll Compani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Maker creates and updates the master list by searching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data files for company codes (and names if CSV/ TSV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). To update the Master List chose the SETUP menu then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LIST ,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data files will be searched for compan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Master List, choose the SETUP menu then choose COMPAN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 After the Master List has been cleared, use UPDATE to sear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compan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compan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ompany to chart, by pressing the CHART butt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 displayed allows you to choose a Group of compani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ith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Groups of compa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ompany to a group, press the NEW button and select a compan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company in a group, select the company and press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group, press the NEW group, button and enter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can then be added to and deleted from this new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group , select the group and the Press the DELETE grou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in List  ('All companies ') , cannont be added to,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eri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period (number of days) over which you wish char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button. The period dialog will display the range of you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the Oldest file and New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n startdate and enddate for the period you want to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ates in the format YYYYMMDD (year, year,year, year ,month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 19970214  = 14 Febuary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you select cannot exceed the period covered by your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LL button to select the largest possible period, i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ay in your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ither the Group or Company to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ny is selected , data for that company will be ch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group is selected, data for all the companies in that gro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 and AVERAGED to create an INDEX for that 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rading data you want gather by clicking on the selection box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List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         List the Clos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        List the Open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         List the daily volume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          List the daily Highest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           List the daily Lowest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 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UN to gather the dat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 window will show Chart Maker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has been gathered, the Message: 'Ready to Paste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now in the windows clipboard ready to be pas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 spreadsheet application and press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reate fancy graphs uning your spreadshee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Chart Maker or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my Home Pag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zemail.com.au/~geniu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or Suggestions for new features, Pleas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van W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us2@ozemail.com.au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