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86978618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458693455"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