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8133881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251600973"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1261019048"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42324640"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82356578"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