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  ORDER FORM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mail to TASP Developmen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you by mail or email or download. Registration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gripe screens are availab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prepaid only. Payment by CHECK or MONEY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) 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Registered Version:  (  ) Email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/Upload Registered Version: (  )   Number/Address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P DELPHI FILECOPY COMPONENT                          Check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- Single user. NON COMMERCIAL.       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.00 - Shareware author's license.        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9.00 - Commercial license.                           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Payment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7.7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payable to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42 W. Broadway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heim, CA 9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