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020085332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66612511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457581740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68996683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89988897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