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176735558"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182812171"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731904216"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587806575"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641370140"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592113126"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136092645"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238397493"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916920053"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377942557"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268332588"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290427410"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285779143"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35208545"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