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4932867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12311514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38636733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7706656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826788622"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2080833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39206326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591142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779669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67109620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11274806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062035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6570355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39179588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