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54950071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392567878"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790838715"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619671643"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441145997"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092922424"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464788975"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20623863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616922590"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349414112"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376154519"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029257614"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421228110"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51750194"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017194140"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29775004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047079008"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849397547"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