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765845144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2134817570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