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36500241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447720019"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