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81367338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90525975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31718602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08228108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43259252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6399379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